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ind w:left="360" w:hanging="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nie dokumentacji projektowej dla zadania pn:                                                    „ Termomodernizacja budynku LXXII Liceum Ogólnokształcącego im. gen. Jakuba Jasińskiego oraz wymiana oświetlenia na energooszczędne (ledowe)                         z wykorzystaniem ogniw fotowoltanicznych” przy ul. Grochowskiej 346/348              w Warszawie.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ykonawca, który w celu wykazania spełniania warunków udziału w postępowaniu powołuje się na zasoby innych podmiotów, o których mowa w pkt 10 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18/18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0:00Z</dcterms:created>
  <dc:creator>Brysiak Michał</dc:creator>
  <dc:description/>
  <cp:keywords/>
  <dc:language>en-US</dc:language>
  <cp:lastModifiedBy>Sokół Radosław</cp:lastModifiedBy>
  <cp:lastPrinted>2017-02-06T14:58:00Z</cp:lastPrinted>
  <dcterms:modified xsi:type="dcterms:W3CDTF">2018-03-30T11:40:00Z</dcterms:modified>
  <cp:revision>2</cp:revision>
  <dc:subject/>
  <dc:title/>
</cp:coreProperties>
</file>